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8"/>
        </w:rPr>
      </w:pP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 14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>Flächendesinfektionsmittel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0" w:hanging="284"/>
        <w:rPr>
          <w:sz w:val="28"/>
          <w:szCs w:val="28"/>
        </w:rPr>
      </w:pP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36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420</wp:posOffset>
            </wp:positionH>
            <wp:positionV relativeFrom="paragraph">
              <wp:posOffset>205740</wp:posOffset>
            </wp:positionV>
            <wp:extent cx="651510" cy="6515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73420</wp:posOffset>
            </wp:positionH>
            <wp:positionV relativeFrom="paragraph">
              <wp:posOffset>205740</wp:posOffset>
            </wp:positionV>
            <wp:extent cx="651510" cy="645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4220</wp:posOffset>
            </wp:positionH>
            <wp:positionV relativeFrom="paragraph">
              <wp:posOffset>205740</wp:posOffset>
            </wp:positionV>
            <wp:extent cx="651510" cy="651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sundheitsschädlich beim Verschluc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erursacht schwere Verätzungen der Haut und schwere Augenschä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Sehr giftig für Wasserorganismen mit langfristiger Wirkung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right="0" w:hanging="426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5620</wp:posOffset>
            </wp:positionH>
            <wp:positionV relativeFrom="page">
              <wp:posOffset>2745740</wp:posOffset>
            </wp:positionV>
            <wp:extent cx="574675" cy="5759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, Haut und Kleidung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Berührung mit Augen und Haut diese sofort gründlich mit Wasser abspülen, Arzt konsultier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620</wp:posOffset>
            </wp:positionH>
            <wp:positionV relativeFrom="page">
              <wp:posOffset>3545840</wp:posOffset>
            </wp:positionV>
            <wp:extent cx="574675" cy="5759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eignete Schutzhandschuhe, langärmlige Arbeitskleidung und bei unzureichender Belüftung und Entwicklung von Dämpfen Atemschutz tragen (siehe Sicherheitsdatenblat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Für ausreichend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Spritzgefahr dicht schließende Schutzbrille (siehe Sicherheitsdatenblatt)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gendusche oder fließendes Wasser in Arbeitsplatznähe bereithalten.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Mit dem Produkt verunreinigte Kleidungstücke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i Unwohlsein sofort ärztlichen Rat einho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56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Nur in gekennzeichneten und geeigneten Behältern lagern,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 dicht geschlossen, trocken, an einem gut belüfteten Ort und vor Hitze und Frost geschützt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5620</wp:posOffset>
            </wp:positionH>
            <wp:positionV relativeFrom="page">
              <wp:posOffset>5146040</wp:posOffset>
            </wp:positionV>
            <wp:extent cx="574675" cy="5759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hälter mit Vorsicht  öffnen und handha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Im Arbeitsbereich und bei der Verwendung nicht essen, trinken und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r Pausen und bei Arbeitsende Hände waschen und Hautschutzplan beach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n Nahrungsmitteln, Getränken und Futtermittel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Sicherheitsdatenblatt beachten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Heading1"/>
        <w:shd w:fill="FF9900" w:val="clear"/>
        <w:ind w:right="142" w:hanging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0865</wp:posOffset>
            </wp:positionH>
            <wp:positionV relativeFrom="paragraph">
              <wp:posOffset>290195</wp:posOffset>
            </wp:positionV>
            <wp:extent cx="462915" cy="462915"/>
            <wp:effectExtent l="0" t="0" r="0" b="0"/>
            <wp:wrapNone/>
            <wp:docPr id="8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-5883275</wp:posOffset>
                </wp:positionV>
                <wp:extent cx="7200900" cy="10325100"/>
                <wp:effectExtent l="104775" t="104775" r="104775" b="1047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463.25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 xml:space="preserve">: Sofort Feuerwehr Tel. 112 alarmieren und Gefahrenbereich verlassen.                                                                                      Kleine oder Entstehungsbrände löschen mit: CO2-, Pulver-, oder Schaumlöscher unter Beachtung des Selbstschutzes. Wasser ungeeignet. Brandgase nicht einatmen. Erwärmter Behälter kann explodier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>: Mit saugfähigen Material (s. Sicherheitsdatenblatt) aufnehmen und in einem  geeigneten, verschließbaren, gekennzeichneten Behältnis sammeln und sachgerecht entsorg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Nicht in Erdreich, Gewässer, Kanalisation gelangen lassen.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right="142" w:hanging="284"/>
        <w:rPr>
          <w:sz w:val="28"/>
        </w:rPr>
      </w:pPr>
      <w:r>
        <w:rPr>
          <w:sz w:val="28"/>
        </w:rPr>
        <w:t>Erste-Hilfe-Notruf: Tel. 112    Giftinformations Tel. 0 55 11 92 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5620</wp:posOffset>
            </wp:positionH>
            <wp:positionV relativeFrom="paragraph">
              <wp:posOffset>297815</wp:posOffset>
            </wp:positionV>
            <wp:extent cx="57150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Bei Beschwerden                                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rPr>
          <w:rFonts w:cs="Arial" w:ascii="Arial" w:hAnsi="Arial"/>
          <w:sz w:val="18"/>
          <w:szCs w:val="18"/>
        </w:rPr>
        <w:t>Nach Augenkontakt: Augen bei geöffnetem Lidspalt 15 Minuten unter fließendem Wasser ausspülen, auch unter dem Augenlid.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Mund mit Wasser ausspülen (nur wenn Betroffener bei Bewusstsein ist) und sofort Arzt aufsuchen, Etikett/Sicherheitsdatenblatt beachte und vorzeigen. Ob Erbrechen eingeleitet und Wasser  nachgetrunken werden soll oder nicht, ist aus dem Sicherheitsdatenblatt zu entnehmen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  <w:sz w:val="18"/>
          <w:szCs w:val="18"/>
        </w:rPr>
        <w:t xml:space="preserve">Nach Einatmen:        An die frische Luft bringen. Bei Beschwerden Arzt aufsuchen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und Etikett oder Sicherheitsdatenblatt vorzeigen.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142" w:hanging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0"/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bfälle/Reste in einem geeigneten, verschließbaren und gekennzeichneten Behältnis   sammeln und entsprechend der örtlichen Vorschriften entsorg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0"/>
        <w:rPr/>
      </w:pPr>
      <w:r>
        <w:rPr>
          <w:rFonts w:cs="Arial" w:ascii="Arial" w:hAnsi="Arial"/>
        </w:rPr>
        <w:t>Datum                                                                                      Unterschrift</w:t>
      </w:r>
    </w:p>
    <w:sectPr>
      <w:type w:val="nextPage"/>
      <w:pgSz w:w="11906" w:h="16838"/>
      <w:pgMar w:left="709" w:right="28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7:52:00Z</dcterms:created>
  <dc:creator>xyz</dc:creator>
  <dc:description/>
  <dc:language>en-US</dc:language>
  <cp:lastModifiedBy>HP</cp:lastModifiedBy>
  <cp:lastPrinted>2016-12-22T11:09:00Z</cp:lastPrinted>
  <dcterms:modified xsi:type="dcterms:W3CDTF">2023-07-05T17:52:00Z</dcterms:modified>
  <cp:revision>2</cp:revision>
  <dc:subject/>
  <dc:title>BETRIEBSANWEISUNG</dc:title>
</cp:coreProperties>
</file>